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6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3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202"/>
        <w:gridCol w:w="1331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335"/>
        <w:gridCol w:w="1481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ерт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1:18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